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5 класс, 2019-2020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2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справочными данным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.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каждый верный ответ – 1 балл, максимальное количество баллов - 2)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детский лагерь «Артек» съехались школьники на географическую смену. У них вышел спор: по какому созвездию нужно ориентироваться ночью. Школьник из Греции сказал – по созвездию Арктос, школьник из Монголии утверждал, что по созвездию Утыган; школьник из Италии был уверен, что только по созвездию Урса. У школьника из России была своя версия. Тогда им предложили нарисовать эти созвездия.</w:t>
      </w:r>
    </w:p>
    <w:p>
      <w:pPr>
        <w:pStyle w:val="Style15"/>
        <w:spacing w:lineRule="auto" w:line="240" w:before="0" w:after="0"/>
        <w:ind w:left="284" w:firstLine="425"/>
        <w:contextualSpacing/>
        <w:rPr/>
      </w:pPr>
      <w:r>
        <w:rPr>
          <w:rFonts w:cs="Arial" w:ascii="Arial" w:hAnsi="Arial"/>
          <w:sz w:val="24"/>
          <w:szCs w:val="24"/>
        </w:rPr>
        <w:t>Оказалось, что они полностью повторяют друг друга и состоят из 7 звезд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ое созвездие нарисовал школьник из России? Как называется звезда в этом созвездии, которая указывает на Северный полюс мира 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ги заполнить в таблице недостающие слова: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каждый верный ответ – 1 балл, максимальное количество баллов - 10)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354"/>
        <w:gridCol w:w="2692"/>
        <w:gridCol w:w="2263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з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обитания (материк/океан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амое крупное животное в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с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Евразия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е крупное животное в мир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е крупное животное на суш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ая крупная зме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ь, в рационе питания почти исключительно присутствует бамбу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отное покрыто шерстью, лапы утиные; детёныши вылупляются из яйца, а кормит детёнышей мол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й ответ – 1 балл, максимальное количество баллов - 10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кая из перечисленных планет по счету находится ближе к Земл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Меркурий, б) Нептун,  в) Сатурн, г) Мар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кая река находится западнее Волг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Днепр, б) Лена, в) Енисей, г) Об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оря какого океана не омывают  берега Росси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Северного Ледовитого, б) Индийского, в) Атлантического, г) Тихог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чем связана смена природных зон на Земл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с неравномерным нагреванием земной поверхности солнечными лучам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с влиянием морей и океанов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 влиянием сильных ветр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берите животное, </w:t>
      </w:r>
      <w:r>
        <w:rPr>
          <w:rFonts w:cs="Arial" w:ascii="Arial" w:hAnsi="Arial"/>
          <w:b/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обитающее в Арктик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кайра, б) морж, в) пингвин, г) тюлен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животных, которых  можно встретить в тайг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урундук, лось, летяга, соболь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мминг, олень, гагара, белый медведь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рофа, суслик, хомяк, журавл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ой из материков расположен в четырех полушариях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фрика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Антарктид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Евразия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ыберите животное, которое </w:t>
      </w:r>
      <w:r>
        <w:rPr>
          <w:rFonts w:cs="Arial" w:ascii="Arial" w:hAnsi="Arial"/>
          <w:b/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занесено в Международную Красную книг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елый носорог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айский жук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. Большая панд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акой объект </w:t>
      </w:r>
      <w:r>
        <w:rPr>
          <w:rFonts w:cs="Arial" w:ascii="Arial" w:hAnsi="Arial"/>
          <w:b/>
          <w:sz w:val="24"/>
          <w:szCs w:val="24"/>
        </w:rPr>
        <w:t xml:space="preserve">не </w:t>
      </w:r>
      <w:r>
        <w:rPr>
          <w:rFonts w:cs="Arial" w:ascii="Arial" w:hAnsi="Arial"/>
          <w:sz w:val="24"/>
          <w:szCs w:val="24"/>
        </w:rPr>
        <w:t>относится к Всемирному наследию в Росси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зеро Байка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улканы Камчатк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Уральские гор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ыберите </w:t>
      </w:r>
      <w:r>
        <w:rPr>
          <w:rFonts w:cs="Arial" w:ascii="Arial" w:hAnsi="Arial"/>
          <w:b/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>верное утверждение о картах и глобус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 глобусе М.Бехайма не было Южной и Северной Амери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асштаб карты показывает, какое расстояние на местности соответствует каждому сантиметру на карт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 первых картах вся суша была окружена океан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40:00Z</dcterms:created>
  <dc:creator>1</dc:creator>
  <dc:description/>
  <cp:keywords/>
  <dc:language>en-US</dc:language>
  <cp:lastModifiedBy>user2</cp:lastModifiedBy>
  <dcterms:modified xsi:type="dcterms:W3CDTF">2019-10-07T06:41:00Z</dcterms:modified>
  <cp:revision>3</cp:revision>
  <dc:subject/>
  <dc:title/>
</cp:coreProperties>
</file>